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P and ISAF disrupt another insurgent IED cell in Khow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 19) </w:t>
      </w:r>
      <w:r>
        <w:rPr>
          <w:rFonts w:cs="Tahoma" w:ascii="Tahoma" w:hAnsi="Tahoma"/>
          <w:sz w:val="20"/>
          <w:szCs w:val="20"/>
        </w:rPr>
        <w:t>–</w:t>
      </w:r>
      <w:r>
        <w:rPr>
          <w:rFonts w:cs="Courier New" w:ascii="Courier New" w:hAnsi="Courier New"/>
          <w:sz w:val="20"/>
          <w:szCs w:val="20"/>
        </w:rPr>
        <w:t xml:space="preserve"> Afghan National Police and International Security Assistance Force troops captured two insurgents tied to a recent Improvised Explosive Device (IED) attack in Khowst Province yesterd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the operation in the Khowst district, the international force detained two insurgents connected to the vehicle-borne IED attack which killed two U.S. soldiers in Khowst district Feb. 10.  Two other militants associated with the Feb. 10 attack had been captured in a previous combined operation on Feb. 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search of the insurgents’ compound revealed two AK-47 rifles with 3,000 rounds of ammuni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is is the second combined operation this week in which ANP and ISAF elements worked together to disrupt insurgent operations. No shots were fired and the suspected insurgents surrendered to the ANP after being called out,” said U.S. Army Maj. Patrick Seiber in Khowst provi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wo women and three children were unharmed during the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47:00Z</dcterms:created>
  <dc:creator>damon.s.bonneau</dc:creator>
  <dc:description/>
  <cp:keywords/>
  <dc:language>en-US</dc:language>
  <cp:lastModifiedBy>damon.s.bonneau</cp:lastModifiedBy>
  <dcterms:modified xsi:type="dcterms:W3CDTF">2009-02-19T12:48:00Z</dcterms:modified>
  <cp:revision>1</cp:revision>
  <dc:subject/>
  <dc:title>NEWS RELEASE</dc:title>
</cp:coreProperties>
</file>